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hanging="0"/>
        <w:rPr/>
      </w:pPr>
      <w:r>
        <w:rPr/>
        <w:t xml:space="preserve">označení výrobků </w:t>
      </w:r>
    </w:p>
    <w:p>
      <w:pPr>
        <w:pStyle w:val="Zkladntextodsazen2"/>
        <w:spacing w:lineRule="auto" w:line="240" w:before="0" w:after="0"/>
        <w:ind w:left="0" w:hanging="0"/>
        <w:rPr/>
      </w:pPr>
      <w:r>
        <w:rPr/>
        <w:t xml:space="preserve">výrobky jsou označeny v půdorysech číslem v kroužku podle druhu výrobku , v tabulce jsou uvedeny všeobecné požadavky na jednotlivé výrobky a jejich rozměry a počty, schemata a případné detaily jsou v příloze za tabulkami. </w:t>
      </w:r>
      <w:r>
        <w:rPr>
          <w:b/>
        </w:rPr>
        <w:t>Rozměry všech výrobků je třeba před výrobou ověřit na stavbě</w:t>
      </w:r>
      <w:r>
        <w:rPr/>
        <w:t>. před dodávkou je třeba odsouhlasit jednotlivé výrobky s projektantem</w:t>
      </w:r>
    </w:p>
    <w:p>
      <w:pPr>
        <w:pStyle w:val="Heading1"/>
        <w:keepNext w:val="false"/>
        <w:ind w:left="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ení li v tabulce uvedeno jinak, budou Všechny klempířské výrobky provedeny z titanzinkového plechu. Tloušťky plechů určí dodavatelská firma podle druhu a velikosti dodávaných prvků. Při výrobě a montáži je nutno postupovat dle ČSN 73 36 10 a technologického předpisu výrobce plechů. Veškeré klempířské prvky a konstrukce je nutno dilatovat ve vzdálenostech a způsobem předepsaným v technických předpisech výrobce.</w:t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20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 xml:space="preserve">rozvinutÁ šířkA 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>400 m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>střešní žlaby</w:t>
            </w:r>
            <w:r>
              <w:rPr/>
              <w:t xml:space="preserve"> půlkruhového tvaru dn 200 z plechu tl. 0,8 mm včetně příslušenství (žlabových háků, čel, hrdel, dilatací…)</w:t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/>
              <w:t xml:space="preserve">Dilatace žlabů bude provedena v rozvodích žlabů žlabovými čely ( 8 kusů ), posuvnými žlabovými spojkami ( 3 kusy ) a v závěsných hrdlech při napojení střešních svodů. </w:t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/>
              <w:t>4 žlabové rohy, 1 žlabový kout, viz detail V.Č.23</w:t>
            </w:r>
          </w:p>
          <w:p>
            <w:pPr>
              <w:pStyle w:val="Zkladntextodsazen2"/>
              <w:spacing w:lineRule="auto" w:line="240" w:before="0" w:after="0"/>
              <w:ind w:left="0" w:hanging="0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87 M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7 M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20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>rozvinutÁ šíř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>250 m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>střešní žlab</w:t>
            </w:r>
            <w:r>
              <w:rPr/>
              <w:t xml:space="preserve"> půlkruhového tvaru dn 110 z plechu tl. 0,8 mm včetně žlabových háků a dvou čel</w:t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>střešní svody</w:t>
            </w:r>
            <w:r>
              <w:rPr/>
              <w:t xml:space="preserve"> kruhového průřezu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120 mm z plechu tl. 0,7 mm, 4 kusy trychtýřových žlabových vtoků, včetně příslušenství (zděří, odskoků…..)</w:t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>střešní svod</w:t>
            </w:r>
            <w:r>
              <w:rPr/>
              <w:t xml:space="preserve"> kruhového průřezu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60 mm včetně žlabového hrdl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>rš 530+150 m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oplechování</w:t>
            </w:r>
            <w:r>
              <w:rPr>
                <w:rFonts w:cs="Arial" w:ascii="Arial" w:hAnsi="Arial"/>
                <w:caps/>
                <w:sz w:val="16"/>
                <w:szCs w:val="20"/>
              </w:rPr>
              <w:t xml:space="preserve"> odskoku stěny z plechu tl. 0,8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>rš 300+150 m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oplechován</w:t>
            </w:r>
            <w:r>
              <w:rPr>
                <w:rFonts w:cs="Arial" w:ascii="Arial" w:hAnsi="Arial"/>
                <w:caps/>
                <w:sz w:val="16"/>
                <w:szCs w:val="20"/>
              </w:rPr>
              <w:t>í odskoku stěny z plechu tl. 0,8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>rš 235 m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oplechován</w:t>
            </w:r>
            <w:r>
              <w:rPr>
                <w:rFonts w:cs="Arial" w:ascii="Arial" w:hAnsi="Arial"/>
                <w:caps/>
                <w:sz w:val="16"/>
                <w:szCs w:val="20"/>
              </w:rPr>
              <w:t>í ATIKY z plechu tl. 0,8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9,5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>rš 40 m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oplechován</w:t>
            </w:r>
            <w:r>
              <w:rPr>
                <w:rFonts w:cs="Arial" w:ascii="Arial" w:hAnsi="Arial"/>
                <w:caps/>
                <w:sz w:val="16"/>
                <w:szCs w:val="20"/>
              </w:rPr>
              <w:t>í ATIKY z plechu tl. 0,8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9,5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>rš 40 m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oplechován</w:t>
            </w:r>
            <w:r>
              <w:rPr>
                <w:rFonts w:cs="Arial" w:ascii="Arial" w:hAnsi="Arial"/>
                <w:caps/>
                <w:sz w:val="16"/>
                <w:szCs w:val="20"/>
              </w:rPr>
              <w:t>í ATIKY z plechu tl. 0,8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9,5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emocnice Vyškov - Rekonstrukce a přístavba hlavního traktu – IV. etapa, Rekonstrukce gynekologických operačních sálů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O 402 - Rekonstrukce a nástavba budovy gynekologi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rchitektonicko-stavební řešení</w:t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VÝPIS KLEMPÍŘSKÝCH VÝROBKŮ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M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9.7.2026</w:t>
    </w:r>
    <w:r>
      <w:rPr>
        <w:sz w:val="16"/>
        <w:szCs w:val="16"/>
        <w:rFonts w:cs="Arial" w:ascii="Arial" w:hAnsi="Arial"/>
      </w:rPr>
      <w:fldChar w:fldCharType="end"/>
    </w:r>
  </w:p>
  <w:tbl>
    <w:tblPr>
      <w:tblW w:w="1460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9"/>
      <w:gridCol w:w="2268"/>
      <w:gridCol w:w="5783"/>
      <w:gridCol w:w="1191"/>
      <w:gridCol w:w="1191"/>
      <w:gridCol w:w="1191"/>
      <w:gridCol w:w="1191"/>
      <w:gridCol w:w="1191"/>
    </w:tblGrid>
    <w:tr>
      <w:trPr/>
      <w:tc>
        <w:tcPr>
          <w:tcW w:w="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ZN.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OZMĚR</w:t>
          </w:r>
        </w:p>
      </w:tc>
      <w:tc>
        <w:tcPr>
          <w:tcW w:w="57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PIS</w:t>
          </w:r>
        </w:p>
      </w:tc>
      <w:tc>
        <w:tcPr>
          <w:tcW w:w="595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ČET KUSŮ</w:t>
          </w:r>
        </w:p>
      </w:tc>
    </w:tr>
    <w:tr>
      <w:trPr/>
      <w:tc>
        <w:tcPr>
          <w:tcW w:w="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7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P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N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. NP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ŘECHA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ELKEM</w:t>
          </w:r>
        </w:p>
      </w:tc>
    </w:tr>
  </w:tbl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Arial" w:hAnsi="Arial" w:cs="Arial"/>
      <w:b/>
      <w:caps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caps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exact" w:line="240" w:before="120" w:after="0"/>
      <w:ind w:left="284" w:hanging="0"/>
      <w:jc w:val="both"/>
    </w:pPr>
    <w:rPr>
      <w:rFonts w:ascii="Arial" w:hAnsi="Arial" w:cs="Arial"/>
      <w:caps/>
      <w:sz w:val="16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8:34:00Z</dcterms:created>
  <dc:creator>Jana Váňová</dc:creator>
  <dc:description/>
  <dc:language>en-US</dc:language>
  <cp:lastModifiedBy>Jarek Kyselka</cp:lastModifiedBy>
  <cp:lastPrinted>2005-11-30T13:14:00Z</cp:lastPrinted>
  <dcterms:modified xsi:type="dcterms:W3CDTF">2005-11-30T12:14:00Z</dcterms:modified>
  <cp:revision>37</cp:revision>
  <dc:subject/>
  <dc:title>101</dc:title>
</cp:coreProperties>
</file>